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haltsverzeichnis</w:t>
      </w:r>
    </w:p>
    <w:p>
      <w:pPr>
        <w:pStyle w:val="Normal"/>
        <w:suppressAutoHyphens w:val="false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chreiben Willkommen im Kleingartenverein „An der langen Bünde“!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einssatzung Kleingartenverein „An der langen Bünde“ 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nschutzrichtlinien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ordnung zur Gemeinschaftsarbeit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Gartenordnung und Pflanzabstände 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flanzenschutzmittel und deren Handhabung im Kleingarten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versicherung und ihre Folgen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kblatt der Generali-Versicherung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htlinien über Baugenehmigungen von Gartenlauben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antrag für die Erstellung/ Erweiterung einer Gartenlaube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ndigungsformu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icrosoft YaHei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9:02:00Z</dcterms:created>
  <dc:creator>Corest</dc:creator>
  <dc:description/>
  <cp:keywords/>
  <dc:language>en-US</dc:language>
  <cp:lastModifiedBy>Corest</cp:lastModifiedBy>
  <dcterms:modified xsi:type="dcterms:W3CDTF">2019-01-29T19:03:00Z</dcterms:modified>
  <cp:revision>1</cp:revision>
  <dc:subject/>
  <dc:title>Inhaltsverzeichnis</dc:title>
</cp:coreProperties>
</file>